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 2  (Anca Jalb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ción Española del Corazón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fundaciondelcorazon.com/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84" w:before="240" w:after="360"/>
              <w:rPr/>
            </w:pPr>
            <w:r>
              <w:rPr/>
              <w:t>Presidenta de honor , la Infanta Doña Margarita de Borb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ursos online gratuidos y por pag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ño:200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cceso al portal es gratuito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tal util para todas las personas interesadas en toto el tipo de información sobre enfermedades, tratamientos, nutricion y actividades beneficas para la salud. El corazón es el principal oragano que esta tratado en los documentos de información que se pueden encontrar en esta pagin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agina está bien organizada y su estructura ayuda al lector que encuentre rapido toda la información que des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 pagina de incio ofrece informaciones de actualidad, recetas saludables y los articulos mas leídos. El apartado para </w:t>
            </w:r>
            <w:r>
              <w:rPr>
                <w:i/>
              </w:rPr>
              <w:t xml:space="preserve">Pacientes </w:t>
            </w:r>
            <w:r>
              <w:rPr/>
              <w:t>contiene toda la información necesaria sobre el funcciónamiento del corazón, enfermedades, tratamientos, rehabilitación cardiaca, pero tambien testimonios y fichas de pacientes.Documentos sobre prevención, nutrición, actividades beneficas. Documentos, revista(Corazon y salud).Tienda solidaria(Tienda online)Calculadores infografia, Espacio para preguntas a los expertos,espacio dedicado a las donaciónes,videos y documentales con informaciónes sobre el corazón, sus enfermedades , prevención, y casos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feeds.feedburner.com/fec-salud-cardiovascular</w:t>
              </w:r>
            </w:hyperlink>
          </w:p>
          <w:p>
            <w:pPr>
              <w:pStyle w:val="Normal"/>
              <w:rPr/>
            </w:pPr>
            <w:r>
              <w:rPr/>
              <w:t>http://twitter.com/cuidarcorazon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facebook.com/saludcardiovascular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apam-malaga.org/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cardiacosdesevilla.org/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asancor.blogspot.com/</w:t>
              </w:r>
            </w:hyperlink>
          </w:p>
          <w:p>
            <w:pPr>
              <w:pStyle w:val="Normal"/>
              <w:rPr/>
            </w:pPr>
            <w:r>
              <w:rPr/>
              <w:t>http://www.vivirconcorazon.com/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Me parece una pagina web muy intereseante y utíl, com mucha información bien estructurada.Recomendable para las personas que sufren de enfermedades cardiacas. Muy utíl como enlace de recursos, terminos, tratamient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1Car">
    <w:name w:val="Título 1 Car"/>
    <w:basedOn w:val="Fuentedeprrafopredete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sone">
    <w:name w:val="minusone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eds.feedburner.com/fec-salud-cardiovascular" TargetMode="External"/><Relationship Id="rId3" Type="http://schemas.openxmlformats.org/officeDocument/2006/relationships/hyperlink" Target="http://www.facebook.com/saludcardiovascular" TargetMode="External"/><Relationship Id="rId4" Type="http://schemas.openxmlformats.org/officeDocument/2006/relationships/hyperlink" Target="http://www.apam-malaga.org/" TargetMode="External"/><Relationship Id="rId5" Type="http://schemas.openxmlformats.org/officeDocument/2006/relationships/hyperlink" Target="http://www.cardiacosdesevilla.org/" TargetMode="External"/><Relationship Id="rId6" Type="http://schemas.openxmlformats.org/officeDocument/2006/relationships/hyperlink" Target="http://asancor.blogspot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0:00Z</dcterms:created>
  <dc:creator>liviu</dc:creator>
  <dc:description/>
  <dc:language>en-US</dc:language>
  <cp:lastModifiedBy>*</cp:lastModifiedBy>
  <dcterms:modified xsi:type="dcterms:W3CDTF">2010-12-15T11:49:00Z</dcterms:modified>
  <cp:revision>3</cp:revision>
  <dc:subject/>
  <dc:title>Plantilla evaluación recursos traductores</dc:title>
</cp:coreProperties>
</file>